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rPr>
          <w:rStyle w:val="A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94045</wp:posOffset>
            </wp:positionH>
            <wp:positionV relativeFrom="paragraph">
              <wp:posOffset>-63500</wp:posOffset>
            </wp:positionV>
            <wp:extent cx="453390" cy="467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1"/>
          <w:rFonts w:cs="Garamond" w:ascii="Garamond" w:hAnsi="Garamond"/>
          <w:b/>
          <w:bCs/>
          <w:sz w:val="36"/>
          <w:szCs w:val="36"/>
        </w:rPr>
        <w:t>MAGISTRÁT MĚSTA PARDUBIC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  <w:u w:val="single"/>
        </w:rPr>
      </w:pPr>
      <w:r>
        <w:rPr>
          <w:rFonts w:cs="Garamond" w:ascii="Garamond" w:hAnsi="Garamond"/>
          <w:sz w:val="24"/>
          <w:szCs w:val="24"/>
        </w:rPr>
        <w:t>STAVEBNÍ ÚŘAD</w:t>
      </w:r>
    </w:p>
    <w:p>
      <w:pPr>
        <w:pStyle w:val="Normal"/>
        <w:widowControl w:val="false"/>
        <w:spacing w:lineRule="atLeast" w:line="24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Štrossova 44, Pardubice 53021</w:t>
      </w:r>
    </w:p>
    <w:p>
      <w:pPr>
        <w:pStyle w:val="Normal"/>
        <w:tabs>
          <w:tab w:val="clear" w:pos="708"/>
          <w:tab w:val="right" w:pos="9923" w:leader="none"/>
        </w:tabs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>Sp. zn.: SÚ 105802/2019/Uh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Č.j.: MmP   6951/2020</w:t>
        <w:tab/>
        <w:t>Pardubice, dne 20.1.2020</w:t>
      </w:r>
    </w:p>
    <w:p>
      <w:pPr>
        <w:pStyle w:val="Normal"/>
        <w:rPr/>
      </w:pPr>
      <w:r>
        <w:rPr/>
        <w:t>Vyřizuje: Uhlířová, tel.:+420466859172</w:t>
      </w:r>
    </w:p>
    <w:p>
      <w:pPr>
        <w:pStyle w:val="Normal"/>
        <w:rPr/>
      </w:pPr>
      <w:r>
        <w:rPr/>
        <w:t>oprávněná úřední osoba, 340.00, V/1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CKGinis;Trebuchet MS" w:hAnsi="CKGinis;Trebuchet MS"/>
          <w:sz w:val="56"/>
          <w:szCs w:val="56"/>
        </w:rPr>
        <w:t>*S00BX01IXD9A*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00BX01IXD9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/>
        <w:t>ROZHODNUTÍ</w:t>
      </w:r>
    </w:p>
    <w:p>
      <w:pPr>
        <w:pStyle w:val="Heading1"/>
        <w:spacing w:before="0" w:after="0"/>
        <w:rPr>
          <w:sz w:val="22"/>
          <w:szCs w:val="22"/>
        </w:rPr>
      </w:pPr>
      <w:r>
        <w:rPr>
          <w:sz w:val="22"/>
          <w:szCs w:val="22"/>
        </w:rPr>
        <w:t>OPRAVA ZŘEJMÝCH NESPRÁVNOSTÍ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roková část:</w:t>
      </w:r>
    </w:p>
    <w:p>
      <w:pPr>
        <w:pStyle w:val="Normal"/>
        <w:jc w:val="both"/>
        <w:rPr/>
      </w:pPr>
      <w:r>
        <w:rPr/>
        <w:t>Magistrát města Pardubic, stavební úřad, jako příslušný správní orgán vydal rozhodnutí – stavební povolení  č.j. MmP 127226/2019 (sp. zn. SÚ 105802/2019/Uh) dne 6.12.2019 na stavbu: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120" w:after="0"/>
        <w:ind w:left="426" w:hanging="0"/>
        <w:jc w:val="center"/>
        <w:rPr/>
      </w:pPr>
      <w:r>
        <w:rPr>
          <w:rFonts w:cs="Georgia" w:ascii="Georgia" w:hAnsi="Georgia"/>
          <w:b/>
          <w:bCs/>
          <w:u w:val="single"/>
        </w:rPr>
        <w:t>NPK a.s., Pardubická nemocnice - výstavba pavilonu centrálního urgentního příjmu s centralizací akutních provozů</w:t>
        <w:br/>
      </w:r>
      <w:r>
        <w:rPr>
          <w:bCs/>
        </w:rPr>
        <w:br/>
      </w:r>
      <w:r>
        <w:rPr/>
        <w:t xml:space="preserve">na pozemcích st. p. 409, 410, 412, 426, 427, 1003, 1369, 1370, 1375, 1453, 1520, 1742, parc. č. 52/1, 53, 56/1, 64/1, 472/1, 472/2 v katastrálním území Pardubičky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Správní orgán rozhodnutím podle § 70 zákona č. 500/2004 Sb., správní řád, ve znění pozdějších předpisů opravuje v písemném vyhotovení rozhodnutí zřejmou nesprávnost: </w:t>
      </w:r>
    </w:p>
    <w:p>
      <w:pPr>
        <w:pStyle w:val="Normal"/>
        <w:spacing w:before="120" w:after="0"/>
        <w:jc w:val="both"/>
        <w:rPr/>
      </w:pPr>
      <w:r>
        <w:rPr/>
        <w:t>1)   ve výrokové části na straně 4 a to tak, že text zřejmé nesprávnosti: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b/>
        </w:rPr>
        <w:t>8.NP - Střecha s heliportem</w:t>
      </w:r>
      <w:r>
        <w:rPr/>
        <w:t xml:space="preserve"> ve výšce 29,7 m nad úrovní terénu. Přístup na heliport umožní dvě komunikační vertikály (schodiště + výtah) propojené s heliportem chodníkovými lávkami. Komunikační vertikály jsou situovány v JV a JZ rohu objektu CUP. Heliport bude sloužit pouze pro provoz sekundárních letů (vzlety a přistání) vrtulníků HEMS. Letecký provoz bude probíhat v době denní i noční pouze pro přepravu pacientů, léků, transplantátů apod.</w:t>
      </w:r>
    </w:p>
    <w:p>
      <w:pPr>
        <w:pStyle w:val="Normal"/>
        <w:spacing w:before="120" w:after="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vuje textem: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" 8.NP - Střecha s heliportem</w:t>
      </w:r>
      <w:r>
        <w:rPr/>
        <w:t xml:space="preserve"> </w:t>
      </w:r>
      <w:r>
        <w:rPr>
          <w:b/>
          <w:u w:val="single"/>
        </w:rPr>
        <w:t>ve výšce 30,00 m</w:t>
      </w:r>
      <w:r>
        <w:rPr/>
        <w:t xml:space="preserve"> nad úrovní terénu. Přístup na heliport umožní dvě komunikační vertikály (schodiště + výtah) propojené s heliportem chodníkovými lávkami. Komunikační vertikály jsou situovány v JV a JZ rohu objektu CUP. Heliport bude sloužit pouze pro provoz sekundárních letů (vzlety a přistání) vrtulníků HEMS. Letecký provoz bude probíhat v době denní i noční pouze pro přepravu pacientů, léků, transplantátů apod.</w:t>
      </w:r>
      <w:r>
        <w:rPr>
          <w:b/>
        </w:rPr>
        <w:t>"</w:t>
      </w:r>
    </w:p>
    <w:p>
      <w:pPr>
        <w:pStyle w:val="Normal"/>
        <w:spacing w:before="12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rPr/>
      </w:pPr>
      <w:r>
        <w:rPr/>
        <w:t>2)    ve výrokové části na straně 10 a to tak, že text zřejmé nesprávnosti:</w:t>
      </w:r>
    </w:p>
    <w:p>
      <w:pPr>
        <w:pStyle w:val="Normal"/>
        <w:numPr>
          <w:ilvl w:val="0"/>
          <w:numId w:val="2"/>
        </w:numPr>
        <w:spacing w:before="60" w:after="0"/>
        <w:jc w:val="both"/>
        <w:rPr/>
      </w:pPr>
      <w:r>
        <w:rPr/>
        <w:t>Budou splněny připomínky stanoviska VAK Pardubice, a.s. ze dne 25.4.2019 zn. Ja/2019/v,k/762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V rámci tohoto projektu bude samostatným objektem (provozním souborem) řešena problematika vypouštěného znečištění v ukazateli AOX z areálu do veřejné kanalizace a jeho snížení (např. změnou technologie neutralizace a zpracování infekčních vod) a souvisejících zařízení. Limity, termíny a ujednání jsou přílohou smlouvy o odběru vody a odkanalizování uzavřenou mezi VAK a provozovatelem nemocnice.</w:t>
      </w:r>
    </w:p>
    <w:p>
      <w:pPr>
        <w:pStyle w:val="Normal"/>
        <w:numPr>
          <w:ilvl w:val="0"/>
          <w:numId w:val="3"/>
        </w:numPr>
        <w:rPr/>
      </w:pPr>
      <w:r>
        <w:rPr/>
        <w:t>Potrubí vodovodu pro veřejnou potřebu včetně jeho přípojek a na ně napojených vnitřních rozvodů nesmí být propojeno s vodovodním potrubím z jiného zdroje vody, než je vodovod pro</w:t>
      </w:r>
    </w:p>
    <w:p>
      <w:pPr>
        <w:pStyle w:val="Normal"/>
        <w:rPr/>
      </w:pPr>
      <w:r>
        <w:rPr/>
        <w:t xml:space="preserve">               </w:t>
      </w:r>
      <w:r>
        <w:rPr/>
        <w:t>veřejnou potřeb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ěhem stavby nebudou do vnitřní a dále do veřejné kanalizace vypouštěny látky, které nejsou</w:t>
      </w:r>
    </w:p>
    <w:p>
      <w:pPr>
        <w:pStyle w:val="Normal"/>
        <w:rPr/>
      </w:pPr>
      <w:r>
        <w:rPr/>
        <w:t>              </w:t>
      </w:r>
      <w:r>
        <w:rPr/>
        <w:t>odpadními vodami (písky, sutě, odpady z maltovin, zbytky betonových a živičných směsí, ropné</w:t>
      </w:r>
    </w:p>
    <w:p>
      <w:pPr>
        <w:pStyle w:val="Normal"/>
        <w:rPr/>
      </w:pPr>
      <w:r>
        <w:rPr/>
        <w:t>              </w:t>
      </w:r>
      <w:r>
        <w:rPr/>
        <w:t>a jiné chemické látky). Bez předchozího odsouhlasení nebude odváděna podzemní voda ze</w:t>
      </w:r>
    </w:p>
    <w:p>
      <w:pPr>
        <w:pStyle w:val="Normal"/>
        <w:widowControl w:val="false"/>
        <w:spacing w:lineRule="atLeast" w:line="240"/>
        <w:rPr/>
      </w:pPr>
      <w:r>
        <w:rPr/>
        <w:t>              </w:t>
      </w:r>
      <w:r>
        <w:rPr/>
        <w:t>snižování její hladiny při stavbě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rPr/>
      </w:pPr>
      <w:r>
        <w:rPr/>
        <w:t>Vypouštěné odpadní vody budou vyhovovat obecným limitům kanalizačního řádu skupinové kanalizace Pardubice.</w:t>
      </w:r>
    </w:p>
    <w:p>
      <w:pPr>
        <w:pStyle w:val="Normal"/>
        <w:widowControl w:val="false"/>
        <w:spacing w:lineRule="atLeast" w:line="240"/>
        <w:ind w:left="8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opravuje textem:</w:t>
      </w:r>
    </w:p>
    <w:p>
      <w:pPr>
        <w:pStyle w:val="Normal"/>
        <w:widowControl w:val="false"/>
        <w:spacing w:lineRule="atLeast" w:line="240"/>
        <w:ind w:left="8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otrubí vodovodu pro veřejnou potřebu včetně jeho přípojek a na ně napojených vnitřních rozvodů nesmí být propojeno s vodovodním potrubím z jiného zdroje vody, než je vodovod pro</w:t>
      </w:r>
    </w:p>
    <w:p>
      <w:pPr>
        <w:pStyle w:val="Normal"/>
        <w:rPr/>
      </w:pPr>
      <w:r>
        <w:rPr/>
        <w:t xml:space="preserve">               </w:t>
      </w:r>
      <w:r>
        <w:rPr/>
        <w:t>veřejnou potřebu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Během stavby nebudou do vnitřní a dále do veřejné kanalizace vypouštěny látky, které nejsou</w:t>
      </w:r>
    </w:p>
    <w:p>
      <w:pPr>
        <w:pStyle w:val="Normal"/>
        <w:rPr/>
      </w:pPr>
      <w:r>
        <w:rPr/>
        <w:t>              </w:t>
      </w:r>
      <w:r>
        <w:rPr/>
        <w:t>odpadními vodami (písky, sutě, odpady z maltovin, zbytky betonových a živičných směsí, ropné</w:t>
      </w:r>
    </w:p>
    <w:p>
      <w:pPr>
        <w:pStyle w:val="Normal"/>
        <w:rPr/>
      </w:pPr>
      <w:r>
        <w:rPr/>
        <w:t>              </w:t>
      </w:r>
      <w:r>
        <w:rPr/>
        <w:t>a jiné chemické látky). Bez předchozího odsouhlasení nebude odváděna podzemní voda ze</w:t>
      </w:r>
    </w:p>
    <w:p>
      <w:pPr>
        <w:pStyle w:val="Normal"/>
        <w:widowControl w:val="false"/>
        <w:spacing w:lineRule="atLeast" w:line="240"/>
        <w:rPr/>
      </w:pPr>
      <w:r>
        <w:rPr/>
        <w:t>              </w:t>
      </w:r>
      <w:r>
        <w:rPr/>
        <w:t>snižování její hladiny při stavbě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rPr/>
      </w:pPr>
      <w:r>
        <w:rPr/>
        <w:t>Vypouštěné odpadní vody budou vyhovovat obecným limitům kanalizačního řádu skupinové kanalizace Pardubice.</w:t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Normal"/>
        <w:widowControl w:val="false"/>
        <w:spacing w:lineRule="atLeast" w:line="240"/>
        <w:ind w:left="480" w:hanging="0"/>
        <w:jc w:val="both"/>
        <w:rPr/>
      </w:pPr>
      <w:r>
        <w:rPr/>
        <w:t>Dle sdělení Ing. arch. Jaromíra Homolky, CSc. ze dne 9.1.2020 zn. AP - ZH – 02/2020 jako generálního projektanta navrhovaného objektu, v objektu pavilonu centrálního urgentního příjmu s centralizací akutních provozů z pohledu ČSN 75 6406 – Odvádění a čištění odpadních vod ze zdravotnických zařízení se nenachází žádné zařízení kategorie I, kde by se zpracovával infekční materiál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>
          <w:i/>
        </w:rPr>
        <w:t>Účastníci řízení, na něž se vztahuje rozhodnutí správního orgánu:</w:t>
      </w:r>
    </w:p>
    <w:p>
      <w:pPr>
        <w:pStyle w:val="Normal"/>
        <w:spacing w:before="120" w:after="0"/>
        <w:ind w:left="426" w:hanging="0"/>
        <w:rPr/>
      </w:pPr>
      <w:r>
        <w:rPr/>
        <w:t>Pardubický kraj, zastoupený Ing. Miroslavem Vohlídalem, vedoucím odboru majetkového, stavebního řádu a investic, Komenského náměstí 125, 532 11  Pardubice-Staré Měst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ůvodnění:</w:t>
      </w:r>
    </w:p>
    <w:p>
      <w:pPr>
        <w:pStyle w:val="Normal"/>
        <w:jc w:val="both"/>
        <w:rPr/>
      </w:pPr>
      <w:r>
        <w:rPr/>
        <w:t>Ve výroku písemného vyhotovení rozhodnutí se vyskytla zřejmá nesprávnost. Správní orgán rozhodnutím zřejmou nesprávnost opravil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Účastníci řízení - další dotčené osoby:</w:t>
      </w:r>
    </w:p>
    <w:p>
      <w:pPr>
        <w:pStyle w:val="Normal"/>
        <w:spacing w:before="60" w:after="0"/>
        <w:ind w:left="426" w:hanging="0"/>
        <w:rPr/>
      </w:pPr>
      <w:r>
        <w:rPr/>
        <w:t>Statutární město Pardubice, Odbor majetku a investic, Vodovody a kanalizace Pardubice, a.s., GridServices, s.r.o., ČEZ Distribuce, a. s., Česká telekomunikační infrastruktura a.s., EDERA Group a.s., Elektrárny Opatovice, a.s., T-Mobile Czech Republic a.s., UPC Česká republika, s.r.o., Vodafone Czech Republic a.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čení účastníků:</w:t>
      </w:r>
    </w:p>
    <w:p>
      <w:pPr>
        <w:pStyle w:val="Normal"/>
        <w:jc w:val="both"/>
        <w:rPr/>
      </w:pPr>
      <w:r>
        <w:rPr/>
        <w:t>Podle § 70 správního řádu právo podat odvolání proti tomuto rozhodnutí má pouze účastník, který jím může být přímo dotčen. Proti tomuto rozhodnutí se lze odvolat do 15 dnů ode dne jeho oznámení k odboru majetkovému a stavebního řádu a investic Krajského úřadu Pardubického kraje podáním u zdejšího správního orgánu. Včas podané a přípustné odvolání má odkladný úči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68" w:hanging="0"/>
        <w:jc w:val="center"/>
        <w:rPr/>
      </w:pPr>
      <w:r>
        <w:rPr/>
        <w:t>Irena Uhlířová</w:t>
      </w:r>
    </w:p>
    <w:p>
      <w:pPr>
        <w:pStyle w:val="Normal"/>
        <w:ind w:left="2268" w:hanging="0"/>
        <w:jc w:val="center"/>
        <w:rPr/>
      </w:pPr>
      <w:r>
        <w:rPr/>
        <w:t>referent stavebního úřadu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Obdrží:</w:t>
      </w:r>
    </w:p>
    <w:p>
      <w:pPr>
        <w:pStyle w:val="Normal"/>
        <w:rPr/>
      </w:pPr>
      <w:r>
        <w:rPr>
          <w:i/>
        </w:rPr>
        <w:t>účastníci (dodejky)</w:t>
        <w:br/>
      </w:r>
      <w:r>
        <w:rPr>
          <w:b/>
        </w:rPr>
        <w:t>Pardubický kraj, zastoupený Ing. Miroslavem Vohlídalem, vedoucím odboru majetkového,</w:t>
      </w:r>
      <w:r>
        <w:rPr>
          <w:b/>
          <w:u w:val="single"/>
        </w:rPr>
        <w:t xml:space="preserve"> stavebního řádu a investic, IDDS: z28bwu9</w:t>
        <w:br/>
      </w:r>
      <w:r>
        <w:rPr/>
        <w:tab/>
        <w:t>sídlo: Komenského náměstí č.p. 125, 532 11  Pardubice-Staré Město</w:t>
        <w:br/>
      </w:r>
    </w:p>
    <w:p>
      <w:pPr>
        <w:pStyle w:val="Normal"/>
        <w:rPr/>
      </w:pPr>
      <w:r>
        <w:rPr/>
        <w:t>Statutární město Pardubice, Odbor majetku a investic, IDDS: ukzbx4z</w:t>
        <w:br/>
        <w:tab/>
        <w:t>sídlo: Pernštýnské náměstí č.p. 1, Pardubice I, Pardubice-Staré Město, 530 02  Pardubice 2</w:t>
        <w:br/>
        <w:t>Vodovody a kanalizace Pardubice, a.s., IDDS: xsdgx3v</w:t>
        <w:br/>
        <w:tab/>
        <w:t>sídlo: Teplého č.p. 2014, Zelené Předměstí, 530 02  Pardubice 2</w:t>
        <w:br/>
        <w:t>GridServices, s.r.o., IDDS: jnnyjs6</w:t>
        <w:br/>
        <w:tab/>
        <w:t>sídlo: Plynárenská č.p. 499/1, 602 00  Brno</w:t>
        <w:br/>
        <w:t>ČEZ Distribuce, a. s., IDDS: v95uqfy</w:t>
        <w:br/>
        <w:tab/>
        <w:t>sídlo: Teplická č.p. 874/8, Děčín IV-Podmokly, 405 02  Děčín 2</w:t>
        <w:br/>
        <w:t>Česká telekomunikační infrastruktura a.s., IDDS: qa7425t</w:t>
        <w:br/>
        <w:tab/>
        <w:t>sídlo: Olšanská č.p. 2681/6, 130 00  Praha 3-Žižkov</w:t>
        <w:br/>
        <w:t>EDERA Group a.s., IDDS: bz2r37g</w:t>
        <w:br/>
        <w:tab/>
        <w:t>sídlo: Arnošta z Pardubic č.p. 2789, Zelené Předměstí, 530 02  Pardubice 2</w:t>
        <w:br/>
        <w:t>Elektrárny Opatovice, a.s., IDDS: gvjsp6d</w:t>
        <w:br/>
        <w:tab/>
        <w:t>sídlo: Opatovice nad Labem, 532 13  Pardubice</w:t>
        <w:br/>
        <w:t>T-Mobile Czech Republic a.s., IDDS: ygwch5i</w:t>
        <w:br/>
        <w:tab/>
        <w:t>sídlo: Tomíčkova č.p. 2144/1, Praha 4-Chodov, 148 00  Praha 414</w:t>
        <w:br/>
        <w:t>UPC Česká republika, s.r.o., IDDS: 4hds44f</w:t>
        <w:br/>
        <w:tab/>
        <w:t>sídlo: Závišova č.p. 502/5, Nusle, 140 00  Praha 4</w:t>
        <w:br/>
        <w:t>Vodafone Czech Republic a.s., IDDS: 29acihr</w:t>
        <w:br/>
        <w:tab/>
        <w:t>sídlo: náměstí Junkových č.p. 2808/2, Praha 5-Stodůlky, 155 00  Praha 515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i/>
        </w:rPr>
        <w:t>dotčené orgány</w:t>
        <w:br/>
      </w:r>
      <w:r>
        <w:rPr/>
        <w:t>Krajská hygienická stanice Pardubického kraje se sídlem v Pardubicích, IDDS: 23wai86</w:t>
        <w:br/>
        <w:tab/>
        <w:t>sídlo: Mezi Mosty č.p. 1793, 530 03  Pardubice 2</w:t>
        <w:br/>
        <w:t>Hasičský záchranný sbor Pardubického kraje, odd. stavební prevence, IDDS: 48taa69</w:t>
        <w:br/>
        <w:tab/>
        <w:t>sídlo: Teplého č.p. 1526, Zelené Předměstí, 530 02  Pardubice 2</w:t>
        <w:br/>
        <w:t>Sekce nakládání s majetkem Ministerstva obrany, odbor ochrany územních zájmů, Oddělení ochrany územních zájmů Čechy, IDDS: hjyaavk</w:t>
        <w:br/>
        <w:tab/>
        <w:t>sídlo: Teplého č.p. 1899, 530 02  Pardubice 2</w:t>
        <w:br/>
        <w:t>odbor civilního letectví Ministerstvo dopravy, nábřeží Ludvíka Svobody č.p. 1222/12, 110 15  Po Box 9-Praha 1</w:t>
        <w:br/>
        <w:t>Magistrát města Pardubic, odbor hlavního architekta, Štrossova č.p. 44, 530 21  Pardubice</w:t>
        <w:br/>
        <w:t>Magistrát města Pardubic, odbor životního prostředí, oddělení vodního hospodářství, Štrossova č.p. 44, 530 21  Pardubice</w:t>
        <w:br/>
        <w:t>Oblastní inspektorát práce pro Královéhradecký kraj a Pardubický kraj, IDDS: 8sgefgc</w:t>
        <w:br/>
        <w:tab/>
        <w:t>sídlo: Říční č.p. 1195, 501 30  Hradec Králové</w:t>
        <w:br/>
        <w:t>Východočeské muzeum v Pardubicích, IDDS: 2f7y2vx</w:t>
        <w:br/>
        <w:tab/>
        <w:t>sídlo: Zámek č.p. 2, Zámek, 530 02  Pardubice 2</w:t>
        <w:br/>
        <w:t>Úřad městského obvodu Pardubice IV, IDDS: 3kgb22c</w:t>
        <w:br/>
        <w:tab/>
        <w:t>sídlo: Bokova 315, 530 03  Pardubice 3</w:t>
      </w:r>
    </w:p>
    <w:p>
      <w:pPr>
        <w:pStyle w:val="Normal"/>
        <w:rPr/>
      </w:pPr>
      <w:r>
        <w:rPr/>
        <w:t xml:space="preserve"> </w:t>
      </w:r>
      <w:r>
        <w:rPr/>
        <w:br/>
      </w:r>
      <w:r>
        <w:rPr>
          <w:i/>
        </w:rPr>
        <w:t>ostatní</w:t>
        <w:br/>
      </w:r>
      <w:r>
        <w:rPr/>
        <w:t>Nemocnice Pardubického kraje, a.s., Provozně technický úsek, pracoviště Pardubice, IDDS: eiefkcs</w:t>
        <w:br/>
        <w:tab/>
        <w:t>sídlo: Kyjevská č.p. 44, Pardubičky, 530 03  Pardubice 3</w:t>
        <w:br/>
        <w:t>NIPI bezbariérové prostředí, o.p.s., odbor správy celostátní sítě konzultačních středisek, IDDS: 5ec62h6</w:t>
        <w:br/>
        <w:tab/>
        <w:t>sídlo: Havlíčkova č.p. 4481/44, 586 01  Jihlava 1</w:t>
        <w:b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 Itc TOT">
    <w:altName w:val="Cambria"/>
    <w:charset w:val="ee"/>
    <w:family w:val="roman"/>
    <w:pitch w:val="default"/>
  </w:font>
  <w:font w:name="Garamond">
    <w:charset w:val="ee"/>
    <w:family w:val="roman"/>
    <w:pitch w:val="variable"/>
  </w:font>
  <w:font w:name="CKGinis">
    <w:altName w:val="Trebuchet MS"/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>
        <w:sz w:val="18"/>
        <w:szCs w:val="18"/>
      </w:rPr>
      <w:t>Č.j. MmP   6951/2020</w:t>
      <w:tab/>
      <w:t xml:space="preserve">str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1">
    <w:name w:val="A1"/>
    <w:qFormat/>
    <w:rPr>
      <w:color w:val="000000"/>
      <w:sz w:val="3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widowControl w:val="false"/>
      <w:spacing w:lineRule="atLeast" w:line="240"/>
    </w:pPr>
    <w:rPr>
      <w:rFonts w:ascii="Garamond Itc TOT;Cambria" w:hAnsi="Garamond Itc TOT;Cambria" w:cs="Garamond Itc TOT;Cambria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19:00Z</dcterms:created>
  <dc:creator>Jiri Stochel</dc:creator>
  <dc:description/>
  <dc:language>en-US</dc:language>
  <cp:lastModifiedBy>Zuzana Homolková</cp:lastModifiedBy>
  <cp:lastPrinted>2020-01-20T14:58:00Z</cp:lastPrinted>
  <dcterms:modified xsi:type="dcterms:W3CDTF">2020-01-23T07:19:00Z</dcterms:modified>
  <cp:revision>2</cp:revision>
  <dc:subject/>
  <dc:title>[21]</dc:title>
</cp:coreProperties>
</file>